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Do uchwały nr 91/XIV/07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Gminy Mysłakowic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z dnia 15 grudnia 2007r.              </w:t>
      </w:r>
    </w:p>
    <w:p>
      <w:pPr>
        <w:pStyle w:val="Normal"/>
        <w:rPr>
          <w:rStyle w:val="Arialnarow"/>
          <w:rFonts w:ascii="Arial" w:hAnsi="Arial" w:cs="Arial"/>
        </w:rPr>
      </w:pPr>
      <w:r>
        <w:rPr>
          <w:rStyle w:val="Arialnarow"/>
          <w:rFonts w:cs="Arial" w:ascii="Arial" w:hAnsi="Arial"/>
          <w:b/>
        </w:rPr>
        <w:t xml:space="preserve">w sprawie uchwalenia </w:t>
      </w:r>
      <w:r>
        <w:rPr>
          <w:rFonts w:cs="Arial" w:ascii="Arial" w:hAnsi="Arial"/>
          <w:b/>
          <w:sz w:val="22"/>
        </w:rPr>
        <w:t>zmiany studium uwarunkowań i kierunków zagospodarowania przestrzennego gminy Mysłakowice – obszar A</w:t>
      </w:r>
    </w:p>
    <w:p>
      <w:pPr>
        <w:pStyle w:val="TextBody"/>
        <w:rPr>
          <w:rStyle w:val="Arialnarow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>
          <w:rStyle w:val="Arialnarow"/>
          <w:rFonts w:cs="Arial" w:ascii="Arial" w:hAnsi="Arial"/>
        </w:rPr>
        <w:t xml:space="preserve">Zgodnie z przepisami ustawy </w:t>
      </w:r>
      <w:r>
        <w:rPr>
          <w:rFonts w:cs="Arial" w:ascii="Arial" w:hAnsi="Arial"/>
          <w:sz w:val="22"/>
        </w:rPr>
        <w:t>z dnia 27 marca 2003 r. o planowaniu i zagospodarowaniu przestrzennym</w:t>
      </w:r>
      <w:r>
        <w:rPr>
          <w:rStyle w:val="Arialnarow"/>
          <w:rFonts w:cs="Arial" w:ascii="Arial" w:hAnsi="Arial"/>
        </w:rPr>
        <w:t xml:space="preserve"> (Dz. U. Nr 80 z 2003 r. poz. 717 z póź. zmianami), </w:t>
      </w:r>
      <w:r>
        <w:rPr>
          <w:rFonts w:cs="Arial" w:ascii="Arial" w:hAnsi="Arial"/>
          <w:sz w:val="22"/>
        </w:rPr>
        <w:t xml:space="preserve">Rada Gminy Mysłakowice w dniu 30 marca 2005 r. podjęła uchwałę nr 269/XXXII/2005 w sprawie przystąpienia do sporządzenia zmiany studium uwarunkowań i kierunków zagospodarowania przestrzennego gminy. Uchwałą nr 85/XII/07 z dnia 17.11.2007 r. Rada Gminy Mysłakowice podzieliła opracowanie na dwa obszary – obszar A i obszar B (teren w granicach administracyjnych wsi Karpniki), które mogą być uchwalane odrębnie. Podział gminy na dwa obszary podyktowany był dużą ilością zgłaszanych uwag, dotyczących kopalni skalenia w Karpnikach i koniecznością zasięgnięcia dodatkowych opinii. Rada Gminy mając na względzie potrzebę uchwalenia miejscowego planu zagospodarowania przestrzennego dla wsi Mysłakowice podjęła decyzję umożliwiającą uchwalenie zmiany studium dla obu obszarów odrębnie. </w:t>
      </w:r>
    </w:p>
    <w:p>
      <w:pPr>
        <w:pStyle w:val="TextBody"/>
        <w:rPr>
          <w:rStyle w:val="Arialnarow"/>
          <w:rFonts w:ascii="Arial" w:hAnsi="Arial" w:cs="Arial"/>
          <w:sz w:val="22"/>
        </w:rPr>
      </w:pPr>
      <w:r>
        <w:rPr/>
      </w:r>
    </w:p>
    <w:p>
      <w:pPr>
        <w:pStyle w:val="TextBody"/>
        <w:rPr/>
      </w:pPr>
      <w:r>
        <w:rPr>
          <w:sz w:val="22"/>
        </w:rPr>
        <w:t xml:space="preserve">Na terenie objętym sporządzeniem zmiany studium przewiduje się zlokalizowanie: </w:t>
      </w:r>
      <w:r>
        <w:rPr>
          <w:rStyle w:val="Arialnarow"/>
          <w:rFonts w:cs="Arial"/>
        </w:rPr>
        <w:t>terenów zabudowy mieszkaniowej i usługowej, usług publicznych, sportu i rekreacji, terenów użytkowanych rolniczo, terenów zieleni i wód, terenów komunikacji oraz terenów infrastruktury technicznej.</w:t>
      </w:r>
    </w:p>
    <w:p>
      <w:pPr>
        <w:pStyle w:val="Tekstpodstawowy2"/>
        <w:rPr/>
      </w:pPr>
      <w:r>
        <w:rPr/>
        <w:t>Projekt zmiany studium zachowuje istniejące funkcje zabudowy mieszkaniowej, usługowej i produkcyjnej oraz rolniczego użytkowanie terenu. W ustaleniach niniejszej zmiany studium przewidziano także w każdej miejscowości nowe tereny, przeznaczenie na cele zabudowy mieszkaniowej oraz usług komercyjnych</w:t>
      </w:r>
      <w:r>
        <w:rPr>
          <w:rStyle w:val="Arialnarow"/>
          <w:rFonts w:cs="Arial"/>
        </w:rPr>
        <w:t xml:space="preserve">. Ustalenia powyższe wynikały przede wszystkim ze zgłoszonych wniosków do zmiany studium, które w większości zostały zaopiniowane pozytywnie przez Wójta Gminy i Komisje Rady Gminy Mysłakowice. </w:t>
      </w:r>
      <w:r>
        <w:rPr/>
        <w:t>W układzie komunikacyjnym uwzględniono rezerwę terenu pod nowy przebieg obejścia wsi Mysłakowice i Kostrzyca, w ciągu drogi wojewódzkiej nr 367. Do czasu uzyskania terminu realizacji nowego przebiegu drogi sposób użytkowania pozostaje bez zmian. W zakresie ochrony dziedzictwa kulturowego i zabytków zostały wyznaczone strefy ochrony konserwatorskiej, w tym ochrony krajobrazu i ekspozycji. Ustalenie zasad zagospodarowania i zabudowy w ww. strefach ma na celu zachowanie ładu przestrzennego i zrównoważonego rozwoju na terenie gmi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/>
      </w:pPr>
      <w:r>
        <w:rPr/>
        <w:t xml:space="preserve">Projekt zmiany studium po uzyskaniu pozytywnej opinii Komisji Urbanistyczno – Architektonicznej oraz wymaganych uzgodnień i opinii został wyłożony do publicznego wglądu w dniach od 23 maja do 04 lipca 2006 r. W dniu 04 lipca 2006 r. została zorganizowana dyskusja publiczna nad rozwiązaniami przyjętymi w projekcie zmiany studium. W wyniku wyłożenia projektu zmiany studium do publicznego wglądu zgłoszono 46 uwag. Powyższe uwagi zostały rozpatrzone w dniu 11 sierpnia przez Wójta Gminy oraz w dniu 12 września przez Radnych na posiedzeniach komisji Rady Gminy Mysłakowice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związku z przyjęciem przez Radnych zgłoszonych uwag zaistniała konieczność powtórzenia procedury formalno – prawnej od momentu zaopiniowania przez Komisję Urbanistyczno – Architektoniczną. Po uzyskaniu stosownych opinii i uzgodnień projekt zmiany studium został wyłożony do publicznego wglądu w dniach od 07 sierpnia do 18 września 2007 r. Procedura formalno – prawna został przeprowadzona dla obszaru gminy granicach administracyj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 trakcie wyłożenia do publicznego wglądu wpłynęło 15  uwag, dotyczących obszaru A,  które   nie zostały uwzględnio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bec powyższego zaistniały przesłanki do uchwalenia niniejszej zmiany studium przez Radę Gminy Mysłakowice.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29:00Z</dcterms:created>
  <dc:creator>xxx</dc:creator>
  <dc:description/>
  <cp:keywords/>
  <dc:language>en-US</dc:language>
  <cp:lastModifiedBy>Szumowski</cp:lastModifiedBy>
  <cp:lastPrinted>2007-12-07T09:48:00Z</cp:lastPrinted>
  <dcterms:modified xsi:type="dcterms:W3CDTF">2007-12-17T09:04:00Z</dcterms:modified>
  <cp:revision>10</cp:revision>
  <dc:subject/>
  <dc:title>UZASADNIENIE</dc:title>
</cp:coreProperties>
</file>