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b/>
          <w:b/>
          <w:sz w:val="22"/>
        </w:rPr>
      </w:pPr>
      <w:r>
        <w:rPr>
          <w:b/>
          <w:sz w:val="22"/>
        </w:rPr>
        <w:t xml:space="preserve">ZAŁĄCZNIK NR 3 </w:t>
      </w:r>
    </w:p>
    <w:p>
      <w:pPr>
        <w:pStyle w:val="Normal"/>
        <w:ind w:left="9204" w:hanging="0"/>
        <w:rPr>
          <w:b/>
          <w:b/>
          <w:sz w:val="22"/>
        </w:rPr>
      </w:pPr>
      <w:r>
        <w:rPr>
          <w:b/>
          <w:sz w:val="22"/>
        </w:rPr>
        <w:t>DO UCHWAŁY NR  91/XIV/2007</w:t>
      </w:r>
    </w:p>
    <w:p>
      <w:pPr>
        <w:pStyle w:val="Normal"/>
        <w:ind w:left="8496" w:firstLine="708"/>
        <w:rPr>
          <w:b/>
          <w:b/>
          <w:sz w:val="22"/>
        </w:rPr>
      </w:pPr>
      <w:r>
        <w:rPr>
          <w:b/>
          <w:sz w:val="22"/>
        </w:rPr>
        <w:t>RADY GMINY MYSŁAKOWICE Z DNIA 15.12.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WYKAZ UWAG ZGŁOSZONYCH NA PODSTAWIE ART.11 PKT 11 USTAWY Z DNIA 27 MARCA 2003R. O PLANOWANIU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ZAGOSPODAROWANIU PRZESTRZENNYM DO WYŁOŻONEGO PROJEKTU STUDIUM UWARUNKOWAŃ I KIERUNKÓW ZAGOSPODAROWANIA PRZESTRZENNEGO GMINY MYSŁAKOW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1800"/>
        <w:gridCol w:w="3420"/>
        <w:gridCol w:w="1440"/>
        <w:gridCol w:w="1620"/>
        <w:gridCol w:w="1440"/>
        <w:gridCol w:w="1620"/>
        <w:gridCol w:w="1260"/>
        <w:gridCol w:w="1620"/>
      </w:tblGrid>
      <w:tr>
        <w:trPr>
          <w:trHeight w:val="10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pł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 uwag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, nazwa jednostki organizacyjnej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adres zgłaszającego uwag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 uwag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czenie nieruchomości, której dotyczy uwag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talenia projektu studium dla nieruchomości, której dotyczy uwag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trzygnięcie Wójt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prawie rozpatrzenia uwagi</w:t>
            </w:r>
          </w:p>
          <w:p>
            <w:pPr>
              <w:pStyle w:val="Normal"/>
              <w:ind w:left="7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11.2007 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zstrzygnięcie Rady Gminy załącznik do uchwały n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/XIV/2007</w:t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a uwzględn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a uwzględn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a 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firstLine="10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0" w:hanging="7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4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 Wysoc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533 Strużnica 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terenu pod zabudowę mieszkani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128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Struż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</w:rPr>
            </w:pPr>
            <w:r>
              <w:rPr>
                <w:sz w:val="20"/>
              </w:rPr>
              <w:t>Cz. RP, cz.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0" w:hanging="7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ystian Dąbe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arłowicza 43/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8-506 Jelenia Gó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terenu pod zabudowę mieszkani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 182/8 Wojan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72" w:hanging="612"/>
              <w:jc w:val="center"/>
              <w:rPr>
                <w:sz w:val="20"/>
              </w:rPr>
            </w:pPr>
            <w:r>
              <w:rPr>
                <w:sz w:val="20"/>
              </w:rPr>
              <w:t>Uwaga</w:t>
            </w:r>
          </w:p>
          <w:p>
            <w:pPr>
              <w:pStyle w:val="Normal"/>
              <w:ind w:left="612" w:right="72" w:hanging="612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5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achim Res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łościańska 10 a 51-514 Wrocła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terenu pod usługi turystyczne i budownictwo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z. nr : 78/1, 79/3,                                              79/2, 124/16, 124/15 Ł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fa rolniczo – usługowo – mieszkaniowa z zielenią towarzyszącą do opracowania pl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 do rozstrzygnięcia w mpz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6. 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achim Res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l. Włościańska 10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-514 Wrocła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ternu pod usługi turystyczne i usługi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 334/1, 336/6, 938/2 Ł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. RP, cz.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zysztof Czarneck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Kiepury 58/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506 Jelenia Gó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terenu pod zabudowę  mieszkani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 337/5,Ł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9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achim Resn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łośćiańska 10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1-514 Wrocław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eznaczenie działek  nr 334/1, 336/6, 938/2, położonych w Łomnicy  pod budownictwo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 334/1, 336/6, 938/2 Ł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. RP, cz.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9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zysztof Korzeń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acja ul. Świdnicka 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-066 Wrocła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miana zapisów dla funkcji terenów na obszarze historycznego założenia pałacowo-parkowego w Bukowcu z funkcji rolniczo produkcyjnej na zieleń parkową jako funkcje wiodącą a jako uzupełniającą funkcje RP dla terenów działek 8/3, 8/6, 9/6, 323/2, 324/4,325, 326/2, 329, 322/4, 226/4, 320/1, 334/2, 322/3, 320/3, 321/12, w Bukowcu oraz zmianę funkcji terenów z produkcyjno usługowej na usługową dla działek nr 321/21, 321/22, 333/4, oraz części działki 321/12 z możliwością wprowadzenia usług oświa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ś Buko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P, WS, RP,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zęści występuje zgodność z ustaleniami stu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 dla działek 8/3, 8/6, 9/6, 323/2, 324/4, 325, 334/2, 322/3, 320/3, cz. 321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ina Niżyńska Krogulec 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533 Mysłakow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zeznaczenie działki nr 108/2  z działki rolnej na działkę budowlaną teren wsi Krogule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ś Krogul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9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lina Kucwa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iamentowa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560 jelenia Gó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unięcie ze studium przeznaczenia pod zalesienie części działki 69/9, 71 i 72/1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zeznaczenie pod zalesienie części działek 69/9, 72/10, 72/12, 72/14, 70/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szerzenie terenu przeznaczonego pod zabudowę mieszkaniowo-usługową i rekreacyjną o części działek 69/9 i 72/10  w WOJAN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ny wsi Wojan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. RP, cz.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9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łac Łom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prowadzenie funkcji usługowej jako wiodącej oraz uzupełniającej RU – tereny obsługi gospodarstw rolnych, hodowlanych, ogrodniczych dla terenu działki nr 406/1 Łomnic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owanie funkcji rolniczej (RP) dla działek nr 406/6, 406/7, 406/9 w Łomnicy z zakazem zabudowy oraz strefą zalewową od rzeki Bób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ny wsi Ł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, M, cz.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9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Mysłakow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zeznaczenie działki nr 2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Wojanowie na cele sportowo-rekreacyjne i na cele kultur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janów działk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.08.2007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żbieta F</w:t>
            </w:r>
            <w:r>
              <w:rPr>
                <w:rFonts w:cs="Arial" w:ascii="Arial" w:hAnsi="Arial"/>
                <w:sz w:val="20"/>
              </w:rPr>
              <w:t>ǖ</w:t>
            </w:r>
            <w:r>
              <w:rPr>
                <w:sz w:val="20"/>
              </w:rPr>
              <w:t>llbe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ierawska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-244 Lubiesz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ształcenie terenu na cele inwestycyjne (usługi turystyczne,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 124/19 Ł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fa rolniczo – usługowo – mieszkaniowa z zielenią towarzyszącą do opracowania pl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 do rozstrzygnięcia w mpz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8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igniew Papro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 Polna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-533 Mysłakow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ększenie strefy zabudowy mieszkaniowej i dzi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 nr 109,110, 112 Mysłak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.10.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ina Radom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-508 Bobrów 14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 zakazu jakiejkolwiek budowli i zabudowy na obszarach istniejących i projektowanych suchych zbiorników retencyjn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luczenie – poprzez prowadzenie konkretów zapisów – w rejonach uznanych za szczególnie atrakcyjne pod względem przyrodniczym i kulturowym przypadkowości lokalizacji i zbyt gęstej zabudowy, która może zniszczyć naturalny krajobraz, piękne i rozległe widoki, panoramę gór Karkonoszy, Rudaw Janowickich, wgląd na kompleksy pałacowo-parkowe, itp. atrakcje Gminy Mysłak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ren G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n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uwzględniona w części dot. ochrony przeciwpowodzi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 w zakresie gęstości zabu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9. 2007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 Patejuk – Stenzel, ul. Daszyńskiego 9a, Mysłakow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ny wyznaczone pod zabudowę w Mysłakowicach, w tym na terenach niekorzystnych dla zabudowy są za duż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 rozwiązań komunikacyjnych – funkcjonowanie obecnych mieszkańców pogorszy si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n Mysłakowic i G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n Mysłakowic i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względnion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orient="landscape" w:w="16838" w:h="11906"/>
      <w:pgMar w:left="1134" w:right="726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9:00Z</dcterms:created>
  <dc:creator>Szumowski</dc:creator>
  <dc:description/>
  <cp:keywords/>
  <dc:language>en-US</dc:language>
  <cp:lastModifiedBy>Szumowski</cp:lastModifiedBy>
  <cp:lastPrinted>2007-12-17T11:08:00Z</cp:lastPrinted>
  <dcterms:modified xsi:type="dcterms:W3CDTF">2007-12-17T10:13:00Z</dcterms:modified>
  <cp:revision>9</cp:revision>
  <dc:subject/>
  <dc:title>WYKAZ UWAG ZGŁOSZONYCH NA PODSTAWIE ART</dc:title>
</cp:coreProperties>
</file>