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/>
      </w:pPr>
      <w:r>
        <w:rPr>
          <w:b/>
        </w:rPr>
        <w:t xml:space="preserve">Załącznik nr 2 do Uchwały Nr  92/XIV/2007 Rady Gminy Mysłakowice </w:t>
      </w:r>
    </w:p>
    <w:p>
      <w:pPr>
        <w:pStyle w:val="Tekstpodstawowy2"/>
        <w:jc w:val="center"/>
        <w:rPr/>
      </w:pPr>
      <w:r>
        <w:rPr>
          <w:b/>
        </w:rPr>
        <w:t>z dnia 12.15. 2007 r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</w:rPr>
        <w:t xml:space="preserve">w sprawie uchwalenia </w:t>
      </w:r>
      <w:r>
        <w:rPr>
          <w:rFonts w:cs="Arial" w:ascii="Arial" w:hAnsi="Arial"/>
          <w:b/>
          <w:sz w:val="22"/>
        </w:rPr>
        <w:t xml:space="preserve">miejscowego planu zagospodarowania przestrzennego </w:t>
      </w:r>
    </w:p>
    <w:p>
      <w:pPr>
        <w:pStyle w:val="Normal"/>
        <w:jc w:val="center"/>
        <w:rPr>
          <w:rStyle w:val="Arialnarow"/>
          <w:rFonts w:ascii="Arial" w:hAnsi="Arial" w:cs="Arial"/>
        </w:rPr>
      </w:pPr>
      <w:r>
        <w:rPr>
          <w:rFonts w:cs="Arial" w:ascii="Arial" w:hAnsi="Arial"/>
          <w:b/>
          <w:sz w:val="22"/>
        </w:rPr>
        <w:t>dla części terenów wsi Mysłakowice</w:t>
      </w:r>
    </w:p>
    <w:p>
      <w:pPr>
        <w:pStyle w:val="Tekstpodstawowy2"/>
        <w:rPr>
          <w:rStyle w:val="Arialnarow"/>
          <w:rFonts w:ascii="Arial" w:hAnsi="Arial" w:cs="Arial"/>
        </w:rPr>
      </w:pPr>
      <w:r>
        <w:rPr/>
      </w:r>
    </w:p>
    <w:p>
      <w:pPr>
        <w:pStyle w:val="Tekstpodstawowy2"/>
        <w:jc w:val="center"/>
        <w:rPr/>
      </w:pPr>
      <w:r>
        <w:rPr>
          <w:b/>
        </w:rPr>
        <w:t>Rozstrzygnięcie o sposobie rozpatrzenia nieuwzględnionych uwag wniesionych do projektu miejscowego planu zagospodarowania przestrzennego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Na podstawie art. 20, ust. 1 ustawy z dnia 27 marca 2003 r. o planowaniu i zagospodarowaniu przestrzennym (</w:t>
      </w:r>
      <w:r>
        <w:rPr>
          <w:rStyle w:val="Arialnarow"/>
          <w:rFonts w:cs="Arial"/>
        </w:rPr>
        <w:t>Dz. U. Nr 80 z 2003 r. poz. 717 z póź. zmianami</w:t>
      </w:r>
      <w:r>
        <w:rPr/>
        <w:t>), Rada Gminy Mysłakowice rozstrzyga o sposobie rozpatrzenia nieuwzględnionych uwag do projektu miejscowego planu zagospodarowania przestrzennego wniesionych przez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Wnoszący uwagę:</w:t>
      </w:r>
      <w:r>
        <w:rPr>
          <w:rFonts w:cs="Arial" w:ascii="Arial" w:hAnsi="Arial"/>
          <w:sz w:val="22"/>
        </w:rPr>
        <w:t xml:space="preserve"> Katarzyna i Stanisław Kogut, ul Daszyńskiego 37, Mysłakowice, uwaga z dn. 28.06.2007 r.</w:t>
      </w:r>
    </w:p>
    <w:p>
      <w:pPr>
        <w:pStyle w:val="Tekstpodstawowy2"/>
        <w:rPr/>
      </w:pPr>
      <w:r>
        <w:rPr/>
        <w:t>Państwo Katarzyna i Stanisław Kogut jako właściciele dz. nr 1304/1 i 1227 wnoszą o przekwalifikowanie działek rolnych na działki budowlane.</w:t>
      </w:r>
    </w:p>
    <w:p>
      <w:pPr>
        <w:pStyle w:val="Tekstpodstawowy2"/>
        <w:rPr/>
      </w:pPr>
      <w:r>
        <w:rPr/>
        <w:t>Działka nr 1304/1 została tylko w części przewidziana pod zabudowę jednorodzinną (3 działki). Pozostała część działki przewidziana jest pod rezerwę terenu dla obwodnicy Miłkowa – Kostrzycy. Również część działki ze względu na linię zabudowy min. 20 m od rezerwy terenu pod drogę jest przeznaczona na cele rolnicze. Ustalenia powyższe wynikają z wniosku oraz uzgodnień z Dolnośląskim Zarządem Dróg Wojewódzkich we Wrocławiu.</w:t>
      </w:r>
    </w:p>
    <w:p>
      <w:pPr>
        <w:pStyle w:val="Tekstpodstawowy2"/>
        <w:rPr/>
      </w:pPr>
      <w:r>
        <w:rPr/>
        <w:t>Działka nr 1227 została tylko w części przewidziana pod zabudowę jednorodzinną (4 działki). Ujęcie całej działki pod zabudowę wymagałoby opracowania dodatkowego wniosku o uzyskanie zgody na wyłączenie gruntów rolnych z użytkowania rolnego. Ponadto wytyczenie obecnej ilości działek wynikało z istniejącego mało korzystnego wjazdu z drogi powiatowej oraz z braku możliwości poszerzenia tego wjazdu i istniejącej drogi dojazdowej.</w:t>
      </w:r>
    </w:p>
    <w:p>
      <w:pPr>
        <w:pStyle w:val="Tekstpodstawowy2"/>
        <w:rPr/>
      </w:pPr>
      <w:r>
        <w:rPr/>
        <w:t>Uwaga Państwa Katarzyna i Stanisław Kogut, dotycząca działek nr 1304/1 i 1227 nie została uwzględnio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Wnoszący uwagę:</w:t>
      </w:r>
      <w:r>
        <w:rPr>
          <w:rFonts w:cs="Arial" w:ascii="Arial" w:hAnsi="Arial"/>
          <w:sz w:val="22"/>
        </w:rPr>
        <w:t xml:space="preserve"> Mechanika Maszyn i Ślusarstwo Bolesław Kucharczyk, ul. W. Polskiego 23A, Firma G. G. Kucharczyk Eugeniusz Kucharczyk ul. W. Polskiego 23B , Mysłakowice, uwaga z dn. 28.06.2007 r.</w:t>
      </w:r>
    </w:p>
    <w:p>
      <w:pPr>
        <w:pStyle w:val="Tekstpodstawowy2"/>
        <w:rPr/>
      </w:pPr>
      <w:r>
        <w:rPr/>
        <w:t>Ww. jako właściciele dz. nr 1151 i 1149 nie wyrażają zgody na lokalizację domu jednorodzinnego na dz. nr 1145 ze względu na prowadzoną przez nich uciążliwą działalność usługową.</w:t>
      </w:r>
    </w:p>
    <w:p>
      <w:pPr>
        <w:pStyle w:val="Tekstpodstawowy2"/>
        <w:rPr/>
      </w:pPr>
      <w:r>
        <w:rPr/>
        <w:t>Zgodnie z ustaleniami projektu planu prowadzona działalność usługowa i produkcyjna nie może powodować uciążliwości dla środowiska i zdrowia ludności, a jej ewentualne oddziaływanie nie może wykraczać poza granicę działki, do której inwestor posiada tytuł prawny.</w:t>
      </w:r>
    </w:p>
    <w:p>
      <w:pPr>
        <w:pStyle w:val="Tekstpodstawowy2"/>
        <w:rPr/>
      </w:pPr>
      <w:r>
        <w:rPr/>
        <w:t>Ponadto został uzupełniony projekt planu o zapis wprowadzenia zieleni ochronnej i izolacyjnej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waga, dotycząca działki nr 1145 nie została uwzględnio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Wnoszący uwagę:</w:t>
      </w:r>
      <w:r>
        <w:rPr>
          <w:rFonts w:cs="Arial" w:ascii="Arial" w:hAnsi="Arial"/>
          <w:sz w:val="22"/>
        </w:rPr>
        <w:t xml:space="preserve"> Anna Malinowska-Kuczma, ul. Jana Kiepury 51/15, Jelenia Góra, (dres do korespondencji: Zbigniew Szczygielski ul. Karpnicka 10 Łomnica), uwaga z dn. 01.07.2007 r.</w:t>
      </w:r>
    </w:p>
    <w:p>
      <w:pPr>
        <w:pStyle w:val="Tekstpodstawowy2"/>
        <w:rPr/>
      </w:pPr>
      <w:r>
        <w:rPr/>
        <w:t>Pani Anna Malinowska-Kuczma jako właścicielka dz. nr 266 i 277 kwestionuje przebieg drogi dojazdowej przez jej działki w pasie 6,0 m co wpływa na utratę wartości jej nieruchomości.</w:t>
      </w:r>
    </w:p>
    <w:p>
      <w:pPr>
        <w:pStyle w:val="Tekstpodstawowy2"/>
        <w:rPr/>
      </w:pPr>
      <w:r>
        <w:rPr/>
        <w:t>Lokalizacja drogi dojazdowej KD-D i lokalnej KD-L wynika z wcześniej wydanej decyzji o warunkach zabudowy dla zespołu domów jednorodzinnych oraz ustaleń studium uwarunkowań i kierunków zagospodarowania przestrzennego. Forma odszkodowania za utratę wartości nieruchomości wynika z ustawy o planowaniu i zagospodarowaniu przestrzenny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waga Pani Anny Malinowskiej-Kuczmy, dotycząca działki nr 266 i 277 nie została uwzględnio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Wnoszący uwagę:</w:t>
      </w:r>
      <w:r>
        <w:rPr>
          <w:rFonts w:cs="Arial" w:ascii="Arial" w:hAnsi="Arial"/>
          <w:sz w:val="22"/>
        </w:rPr>
        <w:t xml:space="preserve"> Katarzyna i Stanisław Kogut, ul Daszyńskiego 37, Mysłakowice, uwaga z dn. 18.07.2007 r.</w:t>
      </w:r>
    </w:p>
    <w:p>
      <w:pPr>
        <w:pStyle w:val="Tekstpodstawowy2"/>
        <w:rPr/>
      </w:pPr>
      <w:r>
        <w:rPr/>
        <w:t>Państwo Katarzyna i Stanisław Kogut jako właściciele dz. nr 1304/1 i 1227 ponawiają wniosek z dnia 28.06.2007 r. (wnoszą o przekwalifikowanie działek rolnych na działki budowlane.</w:t>
      </w:r>
    </w:p>
    <w:p>
      <w:pPr>
        <w:pStyle w:val="Tekstpodstawowy2"/>
        <w:rPr/>
      </w:pPr>
      <w:r>
        <w:rPr/>
        <w:t>Uwaga Państwa Katarzyna i Stanisław Kogut, dotycząca działek nr 1304/1 i 1227 nie została uwzględnio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Wnoszący uwagę:</w:t>
      </w:r>
      <w:r>
        <w:rPr>
          <w:rFonts w:cs="Arial" w:ascii="Arial" w:hAnsi="Arial"/>
          <w:sz w:val="22"/>
        </w:rPr>
        <w:t xml:space="preserve"> Maria Patejuk - Stenzel ul. Daszyńskiego 9a Mysłakowice, uwaga z dn. 04.07.2007 r. (dyskusja publiczna).</w:t>
      </w:r>
    </w:p>
    <w:p>
      <w:pPr>
        <w:pStyle w:val="Tekstpodstawowywcity3"/>
        <w:ind w:left="284" w:hanging="0"/>
        <w:jc w:val="both"/>
        <w:rPr/>
      </w:pPr>
      <w:r>
        <w:rPr>
          <w:sz w:val="22"/>
        </w:rPr>
        <w:t>Uchwalenie planu z dużą ilości terenów pod zabudowę nie jest spójne ze strategią rozwoju gminy w zakresie turystyki i ochrony krajobraz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</w:rPr>
        <w:t>Ustalenia projektu planu wynikają z polityki gminy zawartej w studium uwarunkowań i kierunków zagospodarowania przestrzenn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waga Pani Maria Patejuk Stenzel nie została uwzględnio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Wnoszący uwagę:</w:t>
      </w:r>
      <w:r>
        <w:rPr>
          <w:rFonts w:cs="Arial" w:ascii="Arial" w:hAnsi="Arial"/>
          <w:sz w:val="22"/>
        </w:rPr>
        <w:t xml:space="preserve"> Zdzisław Łatanowski, Ul. Starowiejska 7 Mysłakowice, uwaga z dn. 04.07.2007 r. (dyskusja publiczna).</w:t>
      </w:r>
    </w:p>
    <w:p>
      <w:pPr>
        <w:pStyle w:val="Normal"/>
        <w:rPr/>
      </w:pPr>
      <w:r>
        <w:rPr>
          <w:rFonts w:cs="Arial" w:ascii="Arial" w:hAnsi="Arial"/>
          <w:sz w:val="22"/>
        </w:rPr>
        <w:t>Pan Zdzisław Łatanowski wnosi o poprowadzenie nowej drogi do jego posesji ul. Starowiejska 7.</w:t>
      </w:r>
    </w:p>
    <w:p>
      <w:pPr>
        <w:pStyle w:val="Tekstpodstawowy2"/>
        <w:rPr/>
      </w:pPr>
      <w:r>
        <w:rPr/>
        <w:t>Do jego posesji Pana Zdzisława Łatanowskiiego przy ul. Starowiejska 7 istnieje dojazd w postaci asfaltowej drogi. Wytyczenie nowej drogi wiązałoby się z kosztami wykupu gruntów od prywatnych właścicieli lub Agencji Nieruchomości Rolnych oraz kosztami budowy drog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waga Pana Zdzisława Łatanowskiego, dotycząca poprowadzenia nowej drogi nie została uwzględnio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Wnoszący uwagę:</w:t>
      </w:r>
      <w:r>
        <w:rPr>
          <w:rFonts w:cs="Arial" w:ascii="Arial" w:hAnsi="Arial"/>
          <w:sz w:val="22"/>
        </w:rPr>
        <w:t xml:space="preserve"> Zdzisław Majcher, Izabela Hornik, Ul. Segietyńskiego 1/13, Jelenia Góra, uwaga z dn. 04.07.2007 r. (dyskusja publiczna).</w:t>
      </w:r>
    </w:p>
    <w:p>
      <w:pPr>
        <w:pStyle w:val="Normal"/>
        <w:rPr/>
      </w:pPr>
      <w:r>
        <w:rPr>
          <w:rFonts w:cs="Arial" w:ascii="Arial" w:hAnsi="Arial"/>
          <w:sz w:val="22"/>
        </w:rPr>
        <w:t>Pan Zdzisław Majcher i Pani Izabela Hornik wnoszą o zamianę gruntów pod drogę pomiędzy gminą a p. Ptakiem.</w:t>
      </w:r>
    </w:p>
    <w:p>
      <w:pPr>
        <w:pStyle w:val="Tekstpodstawowy2"/>
        <w:rPr/>
      </w:pPr>
      <w:r>
        <w:rPr/>
        <w:t>Wniesiona uwaga nie dotyczy przedmiotu ustaleń projektu planu.</w:t>
      </w:r>
    </w:p>
    <w:p>
      <w:pPr>
        <w:pStyle w:val="Tekstpodstawowy2"/>
        <w:rPr/>
      </w:pPr>
      <w:r>
        <w:rPr/>
        <w:t>Uwaga Pana Zdzisława Majcher i Pani Izabela Hornik, nie została uwzględniona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84" w:leader="none"/>
        <w:tab w:val="left" w:pos="-142" w:leader="none"/>
      </w:tabs>
      <w:ind w:left="709" w:hanging="142"/>
      <w:jc w:val="both"/>
    </w:pPr>
    <w:rPr>
      <w:rFonts w:ascii="Arial" w:hAnsi="Arial" w:cs="Arial"/>
      <w:sz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283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5:20:00Z</dcterms:created>
  <dc:creator>Marian Bukański</dc:creator>
  <dc:description/>
  <cp:keywords/>
  <dc:language>en-US</dc:language>
  <cp:lastModifiedBy>Szumowski</cp:lastModifiedBy>
  <cp:lastPrinted>2007-12-07T11:06:00Z</cp:lastPrinted>
  <dcterms:modified xsi:type="dcterms:W3CDTF">2008-01-28T10:43:00Z</dcterms:modified>
  <cp:revision>6</cp:revision>
  <dc:subject/>
  <dc:title>ogłoszenie</dc:title>
</cp:coreProperties>
</file>