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uchwały nr 92/XIV/200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Mysłakowic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15.12.2007 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dla części terenów wsi Mysłakowice</w:t>
      </w:r>
    </w:p>
    <w:p>
      <w:pPr>
        <w:pStyle w:val="Normal"/>
        <w:jc w:val="both"/>
        <w:rPr>
          <w:rStyle w:val="Arialnarow"/>
          <w:rFonts w:ascii="Arial" w:hAnsi="Arial" w:cs="Arial"/>
          <w:sz w:val="20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rStyle w:val="Arialnarow"/>
          <w:rFonts w:cs="Arial"/>
          <w:sz w:val="20"/>
        </w:rPr>
        <w:t xml:space="preserve">Zgodnie z przepisami </w:t>
      </w:r>
      <w:r>
        <w:rPr>
          <w:sz w:val="20"/>
        </w:rPr>
        <w:t>ustawy z dnia 27 marca 2003 r. o planowaniu i zagospodarowaniu przestrzennym</w:t>
      </w:r>
      <w:r>
        <w:rPr>
          <w:rStyle w:val="Arialnarow"/>
          <w:rFonts w:cs="Arial"/>
          <w:sz w:val="20"/>
        </w:rPr>
        <w:t xml:space="preserve"> (Dz. U. Nr 80 z 2003 r. poz. 717 z póź. zmianami), </w:t>
      </w:r>
      <w:r>
        <w:rPr>
          <w:sz w:val="20"/>
        </w:rPr>
        <w:t>Rada Gminy Mysłakowice w dniu 11 lutego 2006 r. podjęła Uchwałę Nr 329/XLII/2006, która została zmieniona Uchwałą Nr 345/XLIV/2006 Rady Gminy Mysłakowice z dnia 28 kwietnia 2006 r. w sprawie przystąpienia do sporządzenia miejscowego planu zagospodarowania przestrzennego dla części terenów wsi Mysłakowic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Ustalenia planu wprowadzają istotne zmiany w zagospodarowaniu przestrzennym wsi Mysłakowice. Obejmują one przeznaczenie terenów na cele zabudowy mieszkaniowej jednorodzinnej, wielorodzinnej, zabudowy usługowej i przemysłowej. Wyznaczono dwa duże tereny pod zabudowę mieszkaniową jednorodzinną: w centrum wsi pomiędzy torami kolejowymi a ulicami Wojska Polskiego i Szkolnej oraz w północnej części wsi przy drodze powiatowej Jelenia Góra – Karpacz. Oprócz zabudowy mieszkaniowej jednorodzinnej przewiduje się następujące zainwestowania: usługi publiczne (administracja, ośrodek zdrowia, oświata) pomiędzy drogą wojewódzką Jelenia Góra- Kowary a zabytkowym parkiem, zabudowa mieszkaniowa wielorodzinna w sąsiedztwie osiedla Nadbrzeżna, zabudowa przemysłowa w rejonie istniejących zakładów „Orzeł”, zabudowa usługowa przy ulicy Daszyńskiego i drodze wojewódzkiej Jelenia Góra- Kowary, zabudowa usługowa na terenie byłych PGR-ów. W układzie komunikacyjnym przy granicy z gminą Podgórzan została wyznaczona rezerwa terenu pod drogę główną - obwodnicę Mysłakowic i Kostrzyc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Znaczna część wymienionych terenów to obszary, które są korzystne dla zabudowy. Posiadają one korzystne warunki geologiczno – inżynierskie dla budownictwa (obszary gruntów spoistych i zwartych) oraz korzystne warunki hydrogeologiczne dla zabudowy (obszary występowania pierwszego poziomu wód w utworach plejstoceńskich na głębokości 2 – 10 m). Występują tu również dogodne uwarunkowania morfologiczne i topoklimatyczne. Część obszarów wyznaczonych pod zabudowę głównie wzdłuż rzeki Łomnicy, w sąsiedztwie zakładów „Orzeł” oraz w centrum wsi stanowią tereny średnio korzystne dla zabudowy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Na podstawie przeprowadzonych w prognozie skutków finansowych, szacunków i obliczeń, należy stwierdzić, że wprowadzenie w życie projektu planu pociągnie za sobą ujemne skutki finansowe. Największy udział w kosztach będzie miało uzbrojenie terenu. Po stronie zysków wystąpi aktywizacja społeczna i ekonomiczna obszaru objętego planem, wzrost wartości ekonomicznej i użytkowej terenu oraz efektywny wzrost dochodów Gminy w dłuższym czasie skutkujący stałymi przychodami na stosunkowo wysokim poziomie, możliwymi do osiągnięcia w nieograniczonym okresi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sz w:val="20"/>
        </w:rPr>
        <w:t>Projekt planu po uzyskaniu pozytywnej opinii Komisji Urbanistyczno – Architektonicznej oraz wymaganych uzgodnień został wyłożony do publicznego wglądu w dniach od 05 czerwca do 04 lipca 2007 r. W dniu 04 lipca 2007 r. została zorganizowana dyskusja publiczna nad rozwiązaniami przyjętymi w projekcie planu. W wyniku wyłożenia projektu planu do publicznego wglądu wpłynęło 26 uwag, z których 7 uwag nie zostało uwzględnionych. Przyjęcie uwag nie powoduje naruszone interesów osób trzecich, w związku z powyższym nie wystąpiła konieczność powtórzenia procedury formalno – praw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odjęciem uchwały stwierdzono zgodność proponowanych rozwiązań miejscowego planu z ustaleniami zmiany Studium uwarunkowań i kierunków zagospodarowania przestrzennego gminy Mysłakowice – obszar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istniały przesłanki do uchwalenia niniejszego planu przez Radę Gminy Mysłakowic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8:00Z</dcterms:created>
  <dc:creator>xxx</dc:creator>
  <dc:description/>
  <cp:keywords/>
  <dc:language>en-US</dc:language>
  <cp:lastModifiedBy>Szumowski</cp:lastModifiedBy>
  <dcterms:modified xsi:type="dcterms:W3CDTF">2008-01-28T10:41:00Z</dcterms:modified>
  <cp:revision>5</cp:revision>
  <dc:subject/>
  <dc:title>UZASADNIENIE</dc:title>
</cp:coreProperties>
</file>